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: Επιβλέπων Φυτωρίου «Αιμίλιος Θεοφανίδης»  </w:t>
      </w:r>
    </w:p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λσών,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 xml:space="preserve">Υπάλληλος ΤΑΔΦ - Υπεύθυνος Διαχείρισης Γραφείου Φυτωρίων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Υπάλληλος ΤΑΔΦ - Δενδροανθοκηπουρός/Εργάτης Φυτωρίω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</w:rPr>
              <w:t>Υπάλληλος ΤΑΔΦ - Τεχνίτης Φυτωρί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Υπάλληλος ΤΑΔΦ -</w:t>
            </w:r>
            <w:r>
              <w:rPr>
                <w:rFonts w:cs="Arial" w:ascii="Arial Narrow" w:hAnsi="Arial Narrow"/>
                <w:bCs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 xml:space="preserve">Επιβλέπων Φυτωρίου «Αιμίλιος Θεοφανίδης»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ΤΕ Τεχνολόγων Γεωπονίας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ργάνωση και επίβλεψη εργασιών συντήρησης θάμνων και δένδρων (ξεβοτάνισμα, μεταφυτεύσεις, λιπάνσεις, καταπολέμηση εχθρών και ασθενειών, πότισμα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ισαγωγή υλικών σε Φυτώριο της Δ/νσης με βάση υπάρχοντα συμφωνητικά, τήρηση ηλεκτρονικού αρχείου, έκδοση πρωτόκολλων παραλαβής, δελτίων εισαγωγή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ξαγωγή υλικών με βάση τις παραγγελίες των υπεύθυνων των εργοταξίων, τήρηση ηλεκτρονικού αρχείου, έκδοση δελτίων εξαγωγή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τήσια απογραφή αποθηκ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Λήψη παραγγελιών υπεύθυνων εργοταξίων για φυτικό υλικό και προώθηση αυτ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ίβλεψη εργασιών καλλιέργειας ποωδών φυτ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ργάνωση και επίβλεψη εργασιών παραγωγής μοσχευμάτ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πικοινωνία με δημότες, υπηρεσίες, φορείς- Συνεργασία με άλλους φορείς και υπηρεσίες -Συμμετοχή σε δράσεις της Δ/νσ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γγράφ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επιτροπές αξιολόγησης, επιτροπές παραλαβής υλικών, επιτροπές βεβαίωσης καλής εκτέλεσης και επιτροπές διεξαγωγής διαγωνισμ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επιτροπές προσωρινής και οριστικής παραλαβής δημοσίων έργ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α συνεργεία επιφυλακής που λειτουργούν σε εβδομαδιαία βάση για την αντιμετώπιση εκτάκτων αναγκών που αφορούν πτώσεις δένδρων από ακραία καιρικά φαινόμενα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ίβλεψη εργασιών συντήρησης άλσους Λουτρών Θέρμ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τα επιμορφωτικά σεμινάρια του Εθνικού Κέντρου Δημόσιας Διοίκησης, σε ημερίδες και συνέδρι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ΠΑΡΑΓΩΓΗ ΚΑΙ ΣΥΝΤΗΡΗΣΗ ΦΥΤΙΚΟΥ ΥΛ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ΛΕΙΤΟΥΡΓΙΑ ΑΠΟΘΗΚ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ΟΡΓΑΝΩΣΗ ΕΚΔΗΛΩΣΕΩΝ ΔΙΕΥΘΥΝΣΗΣ ΔΙΑΧΕΙΡΙΣΗΣ ΑΣΤΙΚΟΥ ΠΕΡΙΒΑΛΛΟΝ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ΟΧΗ ΣΤΟ ΣΧΕΔΙΑΣΜΟ ΤΟΥ ΕΠΙΧΕΙΡΗΣΙΑΚΟΥ ΤΟΜΕΑ ΤΗΣ ΟΜΑΔΑΣ ΠΟΛΙΤΙΚΗΣ ΠΡΟΣΤΑΣΙΑΣ ΤΟΥ   ΔΗ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ΕΚΠΟΝΗΣΗ ΜΕΛΕΤΗΣ ΚΑΙ ΕΠΙΒΛΕΨΗ ΕΡΓΟΥ ΠΟΥ ΕΚΤΕΛΕΙΤΑΙ ΜΕ ΕΡΓΟΛΑΒΙ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ΑΝΘΡΩΠΙΝΟΥ ΔΥΝΑΜΙΚΟΥ</w:t>
            </w:r>
          </w:p>
          <w:p>
            <w:pPr>
              <w:pStyle w:val="Normal"/>
              <w:spacing w:lineRule="auto" w:line="240" w:before="0" w:after="0"/>
              <w:ind w:left="-72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ή δίπλωμα Τεχνολογίας Γεωπονίας οποιουδήποτε τμήματος ή σχολής ΑΕΙ της ημεδαπής ή ισότιμων σχολών της αλλοδαπή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εις χειρισμού Η/Υ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exce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</w:rPr>
              <w:t>Επιθυμητή η εμπειρία σε θέματα συναφή με τα κύρια καθήκοντ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5:00Z</dcterms:created>
  <dc:creator>e.pazvanti</dc:creator>
  <dc:description/>
  <cp:keywords/>
  <dc:language>en-US</dc:language>
  <cp:lastModifiedBy>user</cp:lastModifiedBy>
  <cp:lastPrinted>2014-12-09T13:20:00Z</cp:lastPrinted>
  <dcterms:modified xsi:type="dcterms:W3CDTF">2015-10-12T07:12:00Z</dcterms:modified>
  <cp:revision>4</cp:revision>
  <dc:subject>ΠΕΡΙΓΡΑΜΜΑ ΘΕΣΗΣ ΕΡΓΑΣΙΑΣ</dc:subject>
  <dc:title>Ver.1.0 date 01/07/2014</dc:title>
</cp:coreProperties>
</file>